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Hannah Susko</w:t>
      </w:r>
    </w:p>
    <w:p>
      <w:pPr>
        <w:pStyle w:val="Normal"/>
        <w:jc w:val="right"/>
        <w:rPr/>
      </w:pPr>
      <w:r>
        <w:rPr/>
        <w:t>September 30, 2009</w:t>
      </w:r>
    </w:p>
    <w:p>
      <w:pPr>
        <w:pStyle w:val="Normal"/>
        <w:jc w:val="right"/>
        <w:rPr/>
      </w:pPr>
      <w:r>
        <w:rPr/>
        <w:t>AP English</w:t>
      </w:r>
    </w:p>
    <w:p>
      <w:pPr>
        <w:pStyle w:val="Normal"/>
        <w:jc w:val="right"/>
        <w:rPr/>
      </w:pPr>
      <w:r>
        <w:rPr/>
        <w:t>Literary Analysis</w:t>
      </w:r>
    </w:p>
    <w:p>
      <w:pPr>
        <w:pStyle w:val="Normal"/>
        <w:jc w:val="right"/>
        <w:rPr/>
      </w:pPr>
      <w:r>
        <w:rPr/>
      </w:r>
    </w:p>
    <w:p>
      <w:pPr>
        <w:pStyle w:val="Normal"/>
        <w:jc w:val="center"/>
        <w:rPr/>
      </w:pPr>
      <w:r>
        <w:rPr/>
        <w:t>Elements of Fiction in “Hills Like White Elephants”</w:t>
      </w:r>
    </w:p>
    <w:p>
      <w:pPr>
        <w:pStyle w:val="Normal"/>
        <w:rPr/>
      </w:pPr>
      <w:r>
        <w:rPr/>
      </w:r>
    </w:p>
    <w:p>
      <w:pPr>
        <w:pStyle w:val="Normal"/>
        <w:spacing w:lineRule="auto" w:line="480"/>
        <w:rPr/>
      </w:pPr>
      <w:r>
        <w:rPr/>
        <w:tab/>
        <w:t xml:space="preserve">Earnest Hemingway wrote “Hills Like White Elephants” in 1927. The narrative is about a young couple sitting in a train station near the Ebro Valley in Madrid, Spain. It is a short story but Hemingway successfully uses the elements of fiction, such as plot. </w:t>
      </w:r>
    </w:p>
    <w:p>
      <w:pPr>
        <w:pStyle w:val="Normal"/>
        <w:spacing w:lineRule="auto" w:line="480"/>
        <w:rPr/>
      </w:pPr>
      <w:r>
        <w:rPr/>
        <w:tab/>
        <w:t>Plot is the sequence of incidents or events through which an author constructs a story and talented authors are cautious to present the sequence in a significant order (103). Despite the fact that the couple never leaves the train station, the story is filled with important events. Every detail about what is happening in the story is not written out obviously. The couple talks about normal things at the beginning like what the girl sees out the window and what they should have to drink, but one can infer that there is more going on in the story. One of the most important events in the story is when the American man tells Jig that she should have an operation. This comment is important because the girl, Jig, does not agree with him. This event shows that what the couple is talking about is controversial. Organizing events such as the American’s operation carefully and not stating what the operation is about creates suspense. Suspense is the quality in the story that makes readers ask “What’s going to happen next?” (105). skillfully creating suspense is part of the story’s structure.</w:t>
      </w:r>
    </w:p>
    <w:p>
      <w:pPr>
        <w:pStyle w:val="Normal"/>
        <w:spacing w:lineRule="auto" w:line="480"/>
        <w:rPr/>
      </w:pPr>
      <w:r>
        <w:rPr/>
        <w:tab/>
        <w:t xml:space="preserve">The structure of “Hills Like White Elephants” is arranged in the couple’s dialogue, besides the opening paragraph. Structure is the way plot elements are arranged (102). The story does have a few twists and turns but they are included in the story to make people think about the message of the narrative, not just to keep people turning the pages. A commercial work includes events simply to catch peoples’ attention, but “Hills Like White Elephants” includes twists to add to the plot. Plot, structure and characterization are essential to the literary quality of a story. </w:t>
      </w:r>
    </w:p>
    <w:p>
      <w:pPr>
        <w:pStyle w:val="Normal"/>
        <w:spacing w:lineRule="auto" w:line="480"/>
        <w:rPr/>
      </w:pPr>
      <w:r>
        <w:rPr/>
        <w:tab/>
        <w:t xml:space="preserve">The various literary means by which characters are presented is characterization. One element of a literary work is including complex characters. The protagonist can not be stereotypical and should not be able to be labeled as good or bad (161). The main character, Jig, in “Hills Like White Elephants” is a round character. The things she says in the story do not clearly define her emotions or personality.  The protagonist is realistic in that she is a believable character. Jig has flaws and she has issues like real people do. One of the elements of a literary character is for the reader to forget the protagonist is fictional (163). Hemingway successfully creates this kind of character because Jig seems like an average person in that she is not sure what to do about her pregnancy. Jig’s pregnancy and the suggestion of her getting an abortion add to the theme of the story. </w:t>
      </w:r>
    </w:p>
    <w:p>
      <w:pPr>
        <w:pStyle w:val="Normal"/>
        <w:spacing w:lineRule="auto" w:line="480"/>
        <w:rPr/>
      </w:pPr>
      <w:r>
        <w:rPr/>
        <w:tab/>
        <w:t>The theme of “Hills Like White Elephants” involves a question of responsibility. The theme of a piece of fiction is its controlling idea or its central insight, and the unifying statement about life implied in the story (188).Theme exists when an author attempts to record life accurately. Hemingway does this in describing the couple’s dilemma about Jig’s pregnancy. The American man is sure that he does not want to become a father because he knows he is not ready for that responsibility. Jig is unsure about what she wants to do, which shows that she too is not fully responsible to have a baby. Their uncertainty about the operation shows their unpreparedness and also illustrates how young they actually are. In literary fiction, theme is the main purpose of the story (189). This is true in “Hills Like White Elephants,” the entire dialogue is about what Jig should do about the baby. If this were a piece of commercial fiction, the most important element would be something besides theme such as suspense. The theme of the story is revealed through the couple’s dialogue and through point of view.</w:t>
      </w:r>
    </w:p>
    <w:p>
      <w:pPr>
        <w:pStyle w:val="Normal"/>
        <w:spacing w:lineRule="auto" w:line="480"/>
        <w:rPr/>
      </w:pPr>
      <w:r>
        <w:rPr/>
        <w:tab/>
        <w:t>“Hills Like White Elephants” is narrated in an objective point of view. The narrator can go anywhere but can only say what it has seen and heard. It cannot comment, interpret, or enter a character’s mind (231). Using an objective point of view makes one infer what characters are thinking and feeling. This shows that “Hills Like White Elephants” is a literary work because in a commercial work the characters’ thoughts and emotion would be described in great detail. Because the story is told from an objective view, one also has to find the symbolism in the story without the help of the narrator.</w:t>
      </w:r>
    </w:p>
    <w:p>
      <w:pPr>
        <w:pStyle w:val="Normal"/>
        <w:spacing w:lineRule="auto" w:line="480"/>
        <w:rPr/>
      </w:pPr>
      <w:r>
        <w:rPr/>
        <w:tab/>
        <w:t xml:space="preserve">“Hills Like White Elephants” is filled with symbolism. A literary symbol is something that means more than what it suggests on the surface (274). The way the narrator describes the characters is symbolic. The American is called a man throughout the story, representing his certainty about his opinion on the abortion. Jig is called a girl throughout the story, representing her immaturity and her lack on confidence about her opinion. The setting of the story is also very symbolic. The story takes place at a train junction. This setting represents the fact that their decision can change the direction of their lives. The bags they carry have tags on them displaying all of the hotels that the couple has stayed in. This shows that the couple is not ready to have a child and that they are more concerned with having fun. One of the most important symbols is the hillside that Jig views. One side of the valley is barren and has no shade. The other side of the valley is green and has a river, and she sees a shadow of a cloud. The two sides symbolize the decision that Jig has to make. The green side represents fertility and life, and the hot, brown side represents sterility. All of the symbolism contributes to the story’s artistic unity. </w:t>
      </w:r>
    </w:p>
    <w:p>
      <w:pPr>
        <w:pStyle w:val="Normal"/>
        <w:spacing w:lineRule="auto" w:line="480"/>
        <w:rPr/>
      </w:pPr>
      <w:r>
        <w:rPr/>
        <w:tab/>
        <w:t xml:space="preserve">Artistic unity is essential in a literary piece of fiction. Everything in the story must be relevant and contribute to the meaning (109). Nothing in “Hills Like White Elephants” was superfluous and just added for excitement. All of the details in the story work together as a work of literary fiction and give one a sense of the real world and life’s difficulties. </w:t>
      </w:r>
    </w:p>
    <w:p>
      <w:pPr>
        <w:pStyle w:val="Normal"/>
        <w:spacing w:lineRule="auto" w:line="480"/>
        <w:rPr/>
      </w:pPr>
      <w:r>
        <w:rPr/>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b/>
        <w:t>Work Cited</w:t>
      </w:r>
    </w:p>
    <w:p>
      <w:pPr>
        <w:pStyle w:val="Normal"/>
        <w:jc w:val="center"/>
        <w:rPr/>
      </w:pPr>
      <w:r>
        <w:rPr/>
      </w:r>
    </w:p>
    <w:p>
      <w:pPr>
        <w:pStyle w:val="Normal"/>
        <w:spacing w:lineRule="auto" w:line="480"/>
        <w:ind w:left="720" w:hanging="720"/>
        <w:rPr/>
      </w:pPr>
      <w:r>
        <w:rPr/>
        <w:t xml:space="preserve">Arp, Thomas R., and Greg Johnson. </w:t>
      </w:r>
      <w:r>
        <w:rPr>
          <w:i/>
        </w:rPr>
        <w:t>Perrine’s Literature</w:t>
      </w:r>
      <w:r>
        <w:rPr/>
        <w:t>. Ninth ed. Boston: Thomas Wadsworth, 2006. 67-86. Print. Structure, Sound, and Sense.</w:t>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Susk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2T02:48:00Z</dcterms:created>
  <dc:creator>Linda Susko</dc:creator>
  <dc:description/>
  <cp:keywords/>
  <dc:language>en-US</dc:language>
  <cp:lastModifiedBy>Linda Susko</cp:lastModifiedBy>
  <dcterms:modified xsi:type="dcterms:W3CDTF">2010-01-04T22:25:00Z</dcterms:modified>
  <cp:revision>6</cp:revision>
  <dc:subject/>
  <dc:title>Hannah Susko</dc:title>
</cp:coreProperties>
</file>